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bCs/>
          <w:caps/>
          <w:color w:val="000000"/>
          <w:sz w:val="24"/>
          <w:szCs w:val="24"/>
          <w:lang w:val="en-US" w:eastAsia="en-US"/>
        </w:rPr>
      </w:pPr>
      <w:r>
        <w:rPr>
          <w:rFonts w:cs="Calibri" w:ascii="Calibri" w:hAnsi="Calibri"/>
          <w:b/>
          <w:bCs/>
          <w:caps/>
          <w:color w:val="000000"/>
          <w:sz w:val="24"/>
          <w:szCs w:val="24"/>
          <w:lang w:val="en-US" w:eastAsia="en-US"/>
        </w:rPr>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groupement hospitalier est – hopital femme mere enfant 69500 bron</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ECRIN DE VERDURE</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n° operation SUB3125001</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 xml:space="preserve">lot 1 – realisation d’UN amenagement paysager </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t>LOT 2 – REALISATION d’UN AMENAGEMENT SIGNALETIQUE ET DECORATIF</w:t>
      </w:r>
    </w:p>
    <w:p>
      <w:pPr>
        <w:pStyle w:val="Normal"/>
        <w:pBdr>
          <w:top w:val="single" w:sz="4" w:space="1" w:color="000000"/>
          <w:left w:val="single" w:sz="4" w:space="0" w:color="000000"/>
          <w:bottom w:val="single" w:sz="4" w:space="1" w:color="000000"/>
          <w:right w:val="single" w:sz="4" w:space="17" w:color="000000"/>
        </w:pBdr>
        <w:ind w:left="284" w:right="281" w:hanging="0"/>
        <w:jc w:val="center"/>
        <w:rPr>
          <w:rFonts w:ascii="Calibri" w:hAnsi="Calibri" w:cs="Calibri"/>
          <w:b/>
          <w:b/>
          <w:caps/>
          <w:color w:val="000000"/>
          <w:sz w:val="24"/>
          <w:szCs w:val="24"/>
          <w:lang w:val="en-US" w:eastAsia="en-US"/>
        </w:rPr>
      </w:pPr>
      <w:r>
        <w:rPr>
          <w:rFonts w:cs="Calibri" w:ascii="Calibri" w:hAnsi="Calibri"/>
          <w:b/>
          <w:caps/>
          <w:color w:val="000000"/>
          <w:sz w:val="24"/>
          <w:szCs w:val="24"/>
          <w:lang w:val="en-US" w:eastAsia="en-US"/>
        </w:rPr>
      </w:r>
    </w:p>
    <w:p>
      <w:pPr>
        <w:pStyle w:val="Normal"/>
        <w:jc w:val="center"/>
        <w:rPr>
          <w:rFonts w:ascii="Arial" w:hAnsi="Arial" w:cs="Arial"/>
          <w:b/>
          <w:b/>
          <w:bCs/>
          <w:caps/>
          <w:color w:val="000000"/>
          <w:sz w:val="24"/>
          <w:szCs w:val="24"/>
          <w:lang w:val="en-US" w:eastAsia="en-US"/>
        </w:rPr>
      </w:pPr>
      <w:r>
        <w:rPr>
          <w:rFonts w:cs="Arial" w:ascii="Arial" w:hAnsi="Arial"/>
          <w:b/>
          <w:bCs/>
          <w:caps/>
          <w:color w:val="000000"/>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8328709"/>
      <w:bookmarkStart w:id="1" w:name="__Fieldmark__0_7683287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8328709"/>
      <w:bookmarkStart w:id="3" w:name="__Fieldmark__1_7683287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8328709"/>
      <w:bookmarkStart w:id="5" w:name="__Fieldmark__2_7683287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8328709"/>
      <w:bookmarkStart w:id="7" w:name="__Fieldmark__3_7683287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8328709"/>
      <w:bookmarkStart w:id="9" w:name="__Fieldmark__4_7683287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8328709"/>
      <w:bookmarkStart w:id="11" w:name="__Fieldmark__5_7683287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8328709"/>
      <w:bookmarkStart w:id="13" w:name="__Fieldmark__6_7683287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8328709"/>
      <w:bookmarkStart w:id="15" w:name="__Fieldmark__7_7683287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8328709"/>
      <w:bookmarkStart w:id="17" w:name="__Fieldmark__8_7683287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8328709"/>
      <w:bookmarkStart w:id="19" w:name="__Fieldmark__9_7683287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8328709"/>
      <w:bookmarkStart w:id="21" w:name="__Fieldmark__10_7683287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8328709"/>
      <w:bookmarkStart w:id="23" w:name="__Fieldmark__11_7683287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7-29T12:10:00Z</dcterms:modified>
  <cp:revision>15</cp:revision>
  <dc:subject/>
  <dc:title/>
</cp:coreProperties>
</file>